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  <w:lang w:val="en-US" w:eastAsia="en-US"/>
        </w:rPr>
      </w:pPr>
      <w:r>
        <w:rPr>
          <w:b/>
          <w:color w:val="215868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28260</wp:posOffset>
            </wp:positionH>
            <wp:positionV relativeFrom="paragraph">
              <wp:posOffset>-228600</wp:posOffset>
            </wp:positionV>
            <wp:extent cx="1567815" cy="1567815"/>
            <wp:effectExtent l="0" t="0" r="0" b="0"/>
            <wp:wrapTight wrapText="bothSides">
              <wp:wrapPolygon edited="0">
                <wp:start x="9257" y="0"/>
                <wp:lineTo x="8157" y="83"/>
                <wp:lineTo x="6001" y="1178"/>
                <wp:lineTo x="6001" y="1556"/>
                <wp:lineTo x="4311" y="2526"/>
                <wp:lineTo x="3719" y="3031"/>
                <wp:lineTo x="4311" y="4715"/>
                <wp:lineTo x="3804" y="5304"/>
                <wp:lineTo x="3128" y="6188"/>
                <wp:lineTo x="3128" y="8251"/>
                <wp:lineTo x="4522" y="9431"/>
                <wp:lineTo x="4902" y="9431"/>
                <wp:lineTo x="4226" y="11031"/>
                <wp:lineTo x="3930" y="12589"/>
                <wp:lineTo x="4015" y="14189"/>
                <wp:lineTo x="4522" y="15747"/>
                <wp:lineTo x="5410" y="17347"/>
                <wp:lineTo x="5790" y="18905"/>
                <wp:lineTo x="4522" y="20505"/>
                <wp:lineTo x="4987" y="20673"/>
                <wp:lineTo x="5283" y="20673"/>
                <wp:lineTo x="16231" y="20673"/>
                <wp:lineTo x="16527" y="20673"/>
                <wp:lineTo x="17034" y="20505"/>
                <wp:lineTo x="15766" y="18905"/>
                <wp:lineTo x="16231" y="17347"/>
                <wp:lineTo x="17245" y="15747"/>
                <wp:lineTo x="17710" y="14189"/>
                <wp:lineTo x="17837" y="12589"/>
                <wp:lineTo x="17542" y="11031"/>
                <wp:lineTo x="16865" y="9431"/>
                <wp:lineTo x="17245" y="9431"/>
                <wp:lineTo x="18598" y="8168"/>
                <wp:lineTo x="18725" y="6272"/>
                <wp:lineTo x="17626" y="4715"/>
                <wp:lineTo x="18302" y="3114"/>
                <wp:lineTo x="17119" y="2357"/>
                <wp:lineTo x="15766" y="1556"/>
                <wp:lineTo x="15850" y="1178"/>
                <wp:lineTo x="13568" y="83"/>
                <wp:lineTo x="12511" y="0"/>
                <wp:lineTo x="9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13735</wp:posOffset>
            </wp:positionH>
            <wp:positionV relativeFrom="paragraph">
              <wp:posOffset>413385</wp:posOffset>
            </wp:positionV>
            <wp:extent cx="1800225" cy="1609725"/>
            <wp:effectExtent l="0" t="0" r="0" b="0"/>
            <wp:wrapTight wrapText="bothSides">
              <wp:wrapPolygon edited="0">
                <wp:start x="15312" y="254"/>
                <wp:lineTo x="12111" y="1020"/>
                <wp:lineTo x="10509" y="1656"/>
                <wp:lineTo x="10509" y="2807"/>
                <wp:lineTo x="12681" y="4342"/>
                <wp:lineTo x="13367" y="4342"/>
                <wp:lineTo x="13937" y="6389"/>
                <wp:lineTo x="13598" y="8431"/>
                <wp:lineTo x="13141" y="10477"/>
                <wp:lineTo x="5023" y="11373"/>
                <wp:lineTo x="2852" y="11753"/>
                <wp:lineTo x="2852" y="12519"/>
                <wp:lineTo x="568" y="13799"/>
                <wp:lineTo x="-2" y="14311"/>
                <wp:lineTo x="-2" y="15080"/>
                <wp:lineTo x="454" y="16612"/>
                <wp:lineTo x="2626" y="18658"/>
                <wp:lineTo x="1938" y="19038"/>
                <wp:lineTo x="1594" y="19679"/>
                <wp:lineTo x="1712" y="21086"/>
                <wp:lineTo x="5710" y="21466"/>
                <wp:lineTo x="11197" y="21466"/>
                <wp:lineTo x="18854" y="21466"/>
                <wp:lineTo x="18967" y="21466"/>
                <wp:lineTo x="20111" y="20700"/>
                <wp:lineTo x="21600" y="18784"/>
                <wp:lineTo x="21251" y="16997"/>
                <wp:lineTo x="19198" y="14565"/>
                <wp:lineTo x="19880" y="13160"/>
                <wp:lineTo x="19768" y="12519"/>
                <wp:lineTo x="20337" y="10477"/>
                <wp:lineTo x="20224" y="9071"/>
                <wp:lineTo x="19310" y="6389"/>
                <wp:lineTo x="18854" y="4342"/>
                <wp:lineTo x="18967" y="1915"/>
                <wp:lineTo x="17596" y="505"/>
                <wp:lineTo x="16909" y="254"/>
                <wp:lineTo x="15312" y="25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Marek spacerował 1 godz. i 30 minut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sekund zajął Markowi spacer?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mija czasu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d godz. 7:15 do godz. 10:35</w:t>
      </w:r>
    </w:p>
    <w:p>
      <w:pPr>
        <w:pStyle w:val="Normal"/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d godz. 12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vertAlign w:val="superscript"/>
          <w:lang w:eastAsia="pl-PL"/>
        </w:rPr>
        <w:t>47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do godz. 16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vertAlign w:val="superscript"/>
          <w:lang w:eastAsia="pl-PL"/>
        </w:rPr>
        <w:t>22</w:t>
      </w:r>
    </w:p>
    <w:p>
      <w:pPr>
        <w:pStyle w:val="Normal"/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990" w:right="179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od godz. 8:36 do godz. 23:11 </w:t>
      </w:r>
    </w:p>
    <w:p>
      <w:pPr>
        <w:pStyle w:val="Normal"/>
        <w:spacing w:lineRule="auto" w:line="360"/>
        <w:ind w:left="360"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160"/>
        <w:ind w:left="110" w:right="179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39140</wp:posOffset>
          </wp:positionH>
          <wp:positionV relativeFrom="paragraph">
            <wp:posOffset>-629920</wp:posOffset>
          </wp:positionV>
          <wp:extent cx="6899275" cy="2763520"/>
          <wp:effectExtent l="0" t="0" r="0" b="0"/>
          <wp:wrapNone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99275" cy="276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7z0">
    <w:name w:val="WW8Num17z0"/>
    <w:qFormat/>
    <w:rPr>
      <w:sz w:val="40"/>
      <w:szCs w:val="40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libri" w:hAnsi="Calibri" w:cs="Calibri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11:00Z</dcterms:created>
  <dc:creator>Ania</dc:creator>
  <dc:description/>
  <dc:language>en-US</dc:language>
  <cp:lastModifiedBy>Ania</cp:lastModifiedBy>
  <dcterms:modified xsi:type="dcterms:W3CDTF">2013-08-29T16:11:00Z</dcterms:modified>
  <cp:revision>2</cp:revision>
  <dc:subject/>
  <dc:title>Zadanie:</dc:title>
</cp:coreProperties>
</file>